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evoir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I.  Instructions: récrivez au féminin (rewrite in the feminine form):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a.  charmant</w:t>
        <w:tab/>
        <w:t>(charming)</w:t>
        <w:tab/>
        <w:tab/>
        <w:t>b. ambitieux</w:t>
        <w:tab/>
        <w:tab/>
        <w:t>c.  sincère</w:t>
        <w:tab/>
        <w:tab/>
        <w:t>d.  premier (first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e.  indien</w:t>
        <w:tab/>
        <w:tab/>
        <w:tab/>
        <w:tab/>
        <w:t>f.  malade</w:t>
        <w:tab/>
        <w:tab/>
        <w:t>g.  ravi (delighted)</w:t>
        <w:tab/>
        <w:t>h.  étonné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i.   attentif</w:t>
        <w:tab/>
        <w:tab/>
        <w:tab/>
        <w:tab/>
        <w:t>j.  grand</w:t>
        <w:tab/>
        <w:tab/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II.  Répondez aux questions en phrases complètes.  Si nécessaire, changez l'adjectif au féminin. (Answer in complete sentences; if necessary, change the adjective to feminine.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a.  Ton/ta prof d'anglais est sympathique ou méchant?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b.  En général, es-tu paresseux ou diligent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c.  Ta classe de français est facile ou difficile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III.  If you could only choose two adjectives (from the list) to describe yourself, which two would you choose?  Use them in a complete sentence to describe yourself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9:11:02Z</dcterms:created>
  <dc:creator/>
  <dc:description/>
  <dc:language>en-US</dc:language>
  <cp:lastModifiedBy/>
  <cp:revision>0</cp:revision>
  <dc:subject/>
  <dc:title/>
</cp:coreProperties>
</file>